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03697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0369786"/>
            <w:bookmarkStart w:id="1" w:name="__Fieldmark__0_19303697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