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530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530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530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530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530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530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53014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530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530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53014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530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530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530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5301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5301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5301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5301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5301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5301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5301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5301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5301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5301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5301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5301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5301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5301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