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5852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65886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09312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96402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