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025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6542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4527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2249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