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85753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50140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27975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3465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