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46048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30269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52870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26858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