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62793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04943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6443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4130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