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86394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35030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01003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43165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