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7776983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2901691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