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1463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08612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9915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4818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