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743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7723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42389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49593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