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182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8652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59520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4268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