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823183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256274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861056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22571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