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72743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86186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03331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