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16902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971706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616597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746809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