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79582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72835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