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894408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106694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7638511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68819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