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0301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2421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18697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8192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