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60143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82836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